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  <w:szCs w:val="28"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0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1-10-04T03:19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